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95/22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‟Службени лист града Крагујевца“, број 8/19), члана 2. став 1. тачка 10. Одлуке о Градском већу (‟Службени лист града Крагујевца“, број 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3. Пословника о раду Градског већа (‟Службени лист града Крагујевца“, број 23/21-пречишћен текст) и члана 14. став 2. 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 10/17, 12/17, 9/20 и 35/20), на седници одржаној дана 19. априла 2022.године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Решења о образовању Комисије за спровођење поступака за заузеће јавне површине з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тављање дечијих аутомобила, трамболина и виртуелн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граоница у Пешачкој зони и Великом парку путем јавног надмет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112-295/22-V од 8. априла 2022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о образовању Комисије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, број 112-295/22-V од 8.априла 2022. године,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″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бразује се Комисија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 (у даљем тексту: Комисија)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Мирјана Милојковић, Градска управа за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 Комисиј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, заменик в.д. начелника Градске управе за комуналне послове,  заменик председника,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Живковић, Градска управа за комуналне послове, члан,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лица Дедић, Градска управа за комуналне послове; члан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Јелена Ристић, Градска управа за комуналне послове, члан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ab/>
        <w:t>Стручне и административно-техничке послове за потребе Комисије обављаће секретар Комисије, Ивана Милосављевић, Градска управа за комуналне послове, без права одлучивања.</w:t>
      </w:r>
      <w:r>
        <w:rPr>
          <w:rFonts w:cs="Arial" w:ascii="Arial" w:hAnsi="Arial"/>
          <w:b/>
          <w:sz w:val="22"/>
          <w:szCs w:val="22"/>
          <w:lang w:val="sr-RS"/>
        </w:rPr>
        <w:t>″.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У остал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у,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‟Службени лист града Крагујевца“, број 8/19), члану 2. став 1. тачка 10. Одлуке о Градском већу (‟Службени лист града Крагујевца“, број 8/22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‟Службени лист града Крагујевца“, број 23/21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14. став 2.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о условима за постављање објеката на јавним површинама (‟Службени лист града Крагујевца“, број 10/17, 12/17, 9/20 и 35/20), којим је прописано да комисију за спровођење поступка јавног надметања образује Градско веће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потреби именовања нових чланова  Комисије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спровођење поступака за заузеће јавне површине за постављање дечјих аутомобила, трамболина и виртуелних играоница у Пешачкој зони и Великом парку путем јавног надметања, који ће стручношћу допринети квалитетнијем раду и реализацији задатка Комисиј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Комисије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 број 112-295/22-V од 8. априла 2022. године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ко да након измене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trike/>
          <w:sz w:val="22"/>
          <w:szCs w:val="22"/>
        </w:rPr>
        <w:t>I</w:t>
      </w:r>
      <w:r>
        <w:rPr>
          <w:rFonts w:cs="Arial" w:ascii="Arial" w:hAnsi="Arial"/>
          <w:b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RS"/>
        </w:rPr>
        <w:t>Образује се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Комисија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 (у даљем тексту: Комисија)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360" w:hanging="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trike/>
          <w:sz w:val="22"/>
          <w:szCs w:val="22"/>
          <w:lang w:val="sr-RS"/>
        </w:rPr>
        <w:t>1.Мирјана Милојковић</w:t>
      </w:r>
      <w:r>
        <w:rPr>
          <w:rFonts w:cs="Arial" w:ascii="Arial" w:hAnsi="Arial"/>
          <w:strike/>
          <w:sz w:val="22"/>
          <w:szCs w:val="22"/>
          <w:lang w:val="sr-RS"/>
        </w:rPr>
        <w:t>, Градска управа за комуналне послове,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председник Комисије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0" w:hanging="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trike/>
          <w:sz w:val="22"/>
          <w:szCs w:val="22"/>
          <w:lang w:val="sr-RS"/>
        </w:rPr>
        <w:t>2.Душан Николић</w:t>
      </w:r>
      <w:r>
        <w:rPr>
          <w:rFonts w:cs="Arial" w:ascii="Arial" w:hAnsi="Arial"/>
          <w:strike/>
          <w:sz w:val="22"/>
          <w:szCs w:val="22"/>
          <w:lang w:val="sr-RS"/>
        </w:rPr>
        <w:t>, Градска управа за комуналне послове, заменик председника,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outlineLvl w:val="0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3.Снежана Радојковић</w:t>
      </w:r>
      <w:r>
        <w:rPr>
          <w:rFonts w:cs="Arial" w:ascii="Arial" w:hAnsi="Arial"/>
          <w:strike/>
          <w:sz w:val="22"/>
          <w:szCs w:val="22"/>
          <w:lang w:val="sr-RS"/>
        </w:rPr>
        <w:t>, Градска управа за комуналне послове, члан,</w:t>
      </w:r>
    </w:p>
    <w:p>
      <w:pPr>
        <w:pStyle w:val="ListParagraph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outlineLvl w:val="0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4.Душан Миленковић</w:t>
      </w:r>
      <w:r>
        <w:rPr>
          <w:rFonts w:cs="Arial" w:ascii="Arial" w:hAnsi="Arial"/>
          <w:strike/>
          <w:sz w:val="22"/>
          <w:szCs w:val="22"/>
          <w:lang w:val="sr-RS"/>
        </w:rPr>
        <w:t>, Градска управа за комуналне послове, члан,</w:t>
      </w:r>
    </w:p>
    <w:p>
      <w:pPr>
        <w:pStyle w:val="ListParagraph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outlineLvl w:val="0"/>
        <w:rPr/>
      </w:pPr>
      <w:r>
        <w:rPr>
          <w:rFonts w:cs="Arial" w:ascii="Arial" w:hAnsi="Arial"/>
          <w:b/>
          <w:strike/>
          <w:sz w:val="22"/>
          <w:szCs w:val="22"/>
          <w:lang w:val="sr-RS"/>
        </w:rPr>
        <w:t>5.Аца Живковић</w:t>
      </w:r>
      <w:r>
        <w:rPr>
          <w:rFonts w:cs="Arial" w:ascii="Arial" w:hAnsi="Arial"/>
          <w:strike/>
          <w:sz w:val="22"/>
          <w:szCs w:val="22"/>
          <w:lang w:val="sr-RS"/>
        </w:rPr>
        <w:t>, Градска управа за комуналне послове, члан.</w:t>
      </w:r>
    </w:p>
    <w:p>
      <w:pPr>
        <w:pStyle w:val="ListParagraph"/>
        <w:tabs>
          <w:tab w:val="clear" w:pos="720"/>
          <w:tab w:val="left" w:pos="900" w:leader="none"/>
        </w:tabs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Стручне и административно-техничке послове за потребе Комисије обављаће секретар Комисије Дејан Матијашевић, запослен у Градској управи за комуналне послове, без права одлучив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″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  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омисија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 (у даљем тексту: Комисија), у следећем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рјана Милојковић, Градска управа за комуналне послове, председник Комисиј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Ивана Ћупић, заменик в.д. начелника Градске управе за комуналне послове,  заменик председника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Живковић, Градска управа за комуналне послове, члан;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Јелица Дедић, Градска управа за комуналне послов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Ристић, Градска управа за комуналне послове, чл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Стручне и административно-техничке послове за потребе Комисије обављаће секретар Комисије, Ивана Милосављевић, Градска управа за комуналне послове, без права одлучивања.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 да Решења о образовању Комисије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, број 112-295/22-V од 8.априла 2022. године, у осталом делу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III овог решења, </w:t>
      </w:r>
      <w:r>
        <w:rPr>
          <w:rFonts w:cs="Arial" w:ascii="Arial" w:hAnsi="Arial"/>
          <w:sz w:val="22"/>
          <w:szCs w:val="22"/>
        </w:rPr>
        <w:t>уређено је питање објављивања овог решења 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"Службеном листу града Крагујевца"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2:00:00Z</dcterms:created>
  <dc:creator>Jelica Dedic</dc:creator>
  <dc:description/>
  <cp:keywords/>
  <dc:language>en-US</dc:language>
  <cp:lastModifiedBy>hhhggrreeww</cp:lastModifiedBy>
  <cp:lastPrinted>2021-10-29T14:13:00Z</cp:lastPrinted>
  <dcterms:modified xsi:type="dcterms:W3CDTF">2022-04-20T05:47:00Z</dcterms:modified>
  <cp:revision>20</cp:revision>
  <dc:subject/>
  <dc:title>Република Србија</dc:title>
</cp:coreProperties>
</file>